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稲城市（仮称）新文化センター整備運営事業　公表資料に関する注意事項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公表資料は、契約前に公表した資料を抜粋したものとなっていますので、実際の建設・運営・維持管理と多少異なる場合があ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56:00Z</dcterms:created>
  <dc:creator>稲城市役所</dc:creator>
  <dc:description/>
  <cp:keywords/>
  <dc:language>en-US</dc:language>
  <cp:lastModifiedBy>稲城市役所</cp:lastModifiedBy>
  <dcterms:modified xsi:type="dcterms:W3CDTF">2011-11-21T02:00:00Z</dcterms:modified>
  <cp:revision>5</cp:revision>
  <dc:subject/>
  <dc:title/>
</cp:coreProperties>
</file>